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bookmarkStart w:id="0" w:name="_Unit_Plan_Template"/>
      <w:bookmarkEnd w:id="0"/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eresa Cannady, Gladys Jones, Kay Jones, Brenna Takata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ittsylvania Coun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tham Elem., Gretna Elem., Kentuck Elem., Stony Mill Elem.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tham, Gretna, Danville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Goes Up Must Come Dow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investigate and understand the basic properties of weather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s 4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6 Week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tem"/>
              <w:ind w:left="0" w:right="-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cience  </w:t>
            </w:r>
          </w:p>
          <w:p>
            <w:pPr>
              <w:pStyle w:val="Standardstem"/>
              <w:ind w:left="0" w:right="-1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  <w:r>
              <w:rPr>
                <w:rFonts w:cs="Arial" w:ascii="Arial" w:hAnsi="Arial"/>
                <w:sz w:val="22"/>
                <w:szCs w:val="22"/>
              </w:rPr>
              <w:t xml:space="preserve">  The student will investigate and understand how weather conditions and phenomena occur and can be predicted. Key concepts includ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437" w:leader="none"/>
              </w:tabs>
              <w:ind w:left="143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ther measurements and meteorological tools (air pressure – barometer, wind speed – anemometer, rainfall – rain gauge, and temperature – thermometer); and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437" w:leader="none"/>
              </w:tabs>
              <w:ind w:left="143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ther phenomena (fronts, clouds, and storms)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nguage Ar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1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use effective oral communication skills in a variety of setting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Present accurate directions to individuals and small group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Contribute to group discuss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Seek ideas and opinions of othe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) Use evidence to support opinion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) Use grammatically correct language and specific vocabulary to communicate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The student will make and listen to oral presentations and repor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Use subject-related information and vocabular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Listen to and record information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Organize information for clarit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6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demonstrate comprehension of information resources to research a topi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Construct questions about a topi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Collect information, using the resources of the media center, including online, print, and    media resource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Evaluate and synthesize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4.7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The student will write effective narratives and explana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a) Focus on one aspect of a top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b) Develop a plan for writ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c) Organize writing to convey a central ide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d) Write several related paragraphs on the same top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e) Utilize elements of style, including word choice and sentence variation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TimesNewRoman,Bold" w:hAnsi="TimesNewRoman,Bold" w:cs="TimesNewRoman,Bold"/>
                <w:bCs/>
                <w:sz w:val="22"/>
                <w:szCs w:val="22"/>
              </w:rPr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g) Use available technology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4.8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edit writing for correct grammar, capitalization, spelling, punctuation, and sentence structure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uter/Technology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iCs/>
                <w:color w:val="000000"/>
              </w:rPr>
              <w:t>C/T 3-5.6</w:t>
            </w:r>
            <w:r>
              <w:rPr>
                <w:b/>
                <w:bCs/>
                <w:iCs/>
                <w:color w:val="000000"/>
              </w:rPr>
              <w:tab/>
            </w:r>
            <w:r>
              <w:rPr>
                <w:iCs/>
                <w:color w:val="000000"/>
              </w:rPr>
              <w:t>The student will use technology to locate, evaluate, and collect information from a variety of sour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llect information from a variety of sour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e the accuracy of electronic information sources.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bCs/>
                <w:iCs/>
                <w:color w:val="000000"/>
                <w:szCs w:val="22"/>
              </w:rPr>
              <w:t>C/T 3-5.7</w:t>
              <w:tab/>
            </w:r>
            <w:r>
              <w:rPr>
                <w:iCs/>
                <w:color w:val="000000"/>
                <w:szCs w:val="22"/>
              </w:rPr>
              <w:t>The student will use technology resources for solving problems and making informed decision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ermine when technology tools are appropriate to solve a problem and make a decis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lect resources to solve problems and make informed decisions.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iCs/>
                <w:color w:val="000000"/>
              </w:rPr>
              <w:t>C/T 3-5.8</w:t>
            </w:r>
            <w:r>
              <w:rPr>
                <w:iCs/>
                <w:color w:val="000000"/>
              </w:rPr>
              <w:tab/>
              <w:t>The student will use a variety of media and formats to communicate information and ideas effectively to multiple audience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roduce documents demonstrating the ability to edit, reformat, and integrate various software tool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Use technology tools for individual and collaborative writing, communication, and publishing activitie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/>
              <w:t xml:space="preserve">Use telecommunication tools to communicate and share information with others. </w:t>
            </w:r>
          </w:p>
          <w:p>
            <w:pPr>
              <w:pStyle w:val="Normal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earning and Innovation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eativity and Innovation</w:t>
            </w:r>
          </w:p>
          <w:p>
            <w:pPr>
              <w:pStyle w:val="Normal"/>
              <w:spacing w:lineRule="atLeast" w:line="225"/>
              <w:ind w:left="360" w:hanging="0"/>
              <w:rPr>
                <w:rFonts w:ascii="Verdana" w:hAnsi="Verdana" w:cs="Arial"/>
                <w:b/>
                <w:b/>
                <w:vanish/>
                <w:sz w:val="20"/>
                <w:szCs w:val="20"/>
              </w:rPr>
            </w:pPr>
            <w:r>
              <w:rPr>
                <w:rFonts w:cs="Arial" w:ascii="Verdana" w:hAnsi="Verdana"/>
                <w:b/>
                <w:vanish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originality and inventiveness in wor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 w:before="0" w:after="0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veloping, implementing and communicating new ideas to other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 w:before="0" w:after="0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eing open and responsive to new and diverse perspectiv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ting on creative ideas to make a tangible and useful contribution to the domain in which the innovation occurs 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itical Thinking and Problem Solv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xercising sound reasoning in understanding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king complex choices and decis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nderstanding the interconnections among system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dentifying and asking significant questions that clarify various points of view and lead to better solut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aming, analyzing and synthesizing information in order to solve problems and answer questions</w:t>
            </w:r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munication and Collabo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rticulating thoughts and ideas clearly and effectively through speaking and wri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ability to work effectively with diverse tea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xercising flexibility and willingness to be helpful in making necessary compromises to accomplish a common goa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ssuming shared responsibility for collaborative work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nformation, Media and Technology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formation Literac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cessing information efficiently and effectively, evaluating information critically and competently and using information accurately and creatively for the issue or problem at hand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ossessing a fundamental understanding of the ethical/legal issues surrounding the access and use of information </w:t>
            </w:r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CT (Information, Communications and Technology) Literac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digital technology, communication tools and/or networks appropriately to access, manage, integrate, evaluate, and create information in order to function in a knowledge econom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technology as a tool to research, organize, evaluate and communicate information, and the possession of a fundamental understanding of the ethical/legal issues surrounding the access and use of information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fe and Career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Flexibility and Adaptability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dapting to varied roles and responsibilitie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orking effectively in a climate of ambiguity and changing priorities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Initiative and Self-Direction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onitoring one’s own understanding and learning need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Going beyond basic mastery of skills and/or curriculum to explore and expand one’s own learning and opportunities to gain expertis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initiative to advance skill levels towards a professional level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fining, prioritizing and completing tasks without direct oversight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tilizing time efficiently and managing workload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commitment to learning as a lifelong process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Social and Cross-Cultural Skill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orking appropriately and productively with other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veraging the collective intelligence of groups when appropriat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ridging cultural differences and using differing perspectives to increase innovation and the quality of work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roductivity and Accountability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etting and meeting high standards and goals for delivering quality work on tim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diligence and a positive work ethic (e.g., being punctual and reliable)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Leadership and Responsibilit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interpersonal and problem-solving skills to influence and guide others toward a go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veraging strengths of others to accomplish a common go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integrity and ethical behavio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ting responsibly with the interests of the larger community in mind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types of precipitation and temperature conditions that result in each 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Investigate and understand the water cycle and its relationship to life on earth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easure and record weather data using weather instrument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valuate the influence of daily weather conditions on personal activities and dres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Describe the processes of evaporation, condensation, and precipitation as they relate to the water cycl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fferentiate between cloud type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and recognize a variety of storm type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alyze and report information about temperature and precipitation on weather map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is change necessary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the water cycle and weather rel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weather affect our everyday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types of precipit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the water cycl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are weather instruments used to measure and record weather data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have storms and how are they cre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types of clouds and are they associated with the type of weather we hav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3158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865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6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arent Brochur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storm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-O-W chart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ject Planning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cience Interactive Notebook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lass Blog/Wiki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Weather/water cycle student production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Blog/Wiki/Story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Venn diagram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cience Interactive Noteboo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T-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Webqu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ogress Assessment</w:t>
                        </w:r>
                      </w:p>
                    </w:tc>
                    <w:tc>
                      <w:tcPr>
                        <w:tcW w:w="186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esentation</w:t>
                        </w: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Assessment Rubric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eflec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Science Interactive Noteboo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sts and quizzes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questioning, K-W-L chart, brainstorming activities, and the completion of a C-O-W chart, will determine whatever prior knowledge students possess.  During the project, progress checklist, entries into the class blogs and wikis, and the completion a video production determine student progress.  Students will also be engaged by working on a weather/water cycle student production.  Students will also be required to participate in webquest and Interactive notebook activities.  At the conclusion of the project, students will be evaluated according to a rubric on their presentation and a final assessment.  Reflections, K-W-L and interactive notebook entries are to be completed periodically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ternet familiarit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ord Processing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llaboratio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Prior to Instruc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tact local television station to set up a visit from a local meteorologi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istribute a Project-Based Learning brochure to the parents and community to introduce the concepts of projects in the classroom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llect materials needed for flip book and weather instrument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t up a Class blogging sit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ownload </w:t>
            </w:r>
            <w:hyperlink r:id="rId2">
              <w:r>
                <w:rPr>
                  <w:rStyle w:val="InternetLink"/>
                  <w:rFonts w:cs="Arial" w:ascii="Verdana" w:hAnsi="Verdana"/>
                  <w:sz w:val="20"/>
                </w:rPr>
                <w:t>unitedstreaming</w:t>
              </w:r>
            </w:hyperlink>
            <w:r>
              <w:rPr>
                <w:rFonts w:cs="Arial" w:ascii="Verdana" w:hAnsi="Verdana"/>
                <w:sz w:val="20"/>
              </w:rPr>
              <w:t xml:space="preserve"> video to computer for viewing at a later dat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ON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view the water cycle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View the </w:t>
            </w:r>
            <w:hyperlink r:id="rId3">
              <w:r>
                <w:rPr>
                  <w:rStyle w:val="InternetLink"/>
                  <w:rFonts w:cs="Arial" w:ascii="Verdana" w:hAnsi="Verdana"/>
                  <w:sz w:val="20"/>
                </w:rPr>
                <w:t>Powerpoint on the water cycle</w:t>
              </w:r>
            </w:hyperlink>
            <w:r>
              <w:rPr>
                <w:rFonts w:cs="Arial" w:ascii="Verdana" w:hAnsi="Verdana"/>
                <w:sz w:val="20"/>
              </w:rPr>
              <w:t xml:space="preserve"> and have students complete the </w:t>
            </w:r>
            <w:hyperlink r:id="rId4">
              <w:r>
                <w:rPr>
                  <w:rStyle w:val="InternetLink"/>
                  <w:rFonts w:cs="Arial" w:ascii="Verdana" w:hAnsi="Verdana"/>
                  <w:sz w:val="20"/>
                </w:rPr>
                <w:t>worksheet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HOOK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view a video on the water cycle using xtranormal.com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TWO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se the Essential Question: Why is change necessar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Begin by completing with students the “K &amp; W” of </w:t>
            </w:r>
            <w:hyperlink r:id="rId5">
              <w:r>
                <w:rPr>
                  <w:rStyle w:val="InternetLink"/>
                  <w:rFonts w:cs="Arial" w:ascii="Verdana" w:hAnsi="Verdana"/>
                  <w:sz w:val="20"/>
                </w:rPr>
                <w:t>K-W-L chart of weather</w:t>
              </w:r>
            </w:hyperlink>
            <w:r>
              <w:rPr>
                <w:rFonts w:cs="Arial" w:ascii="Verdana" w:hAnsi="Verdana"/>
                <w:sz w:val="20"/>
              </w:rPr>
              <w:t xml:space="preserve">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listen to the story </w:t>
            </w:r>
            <w:r>
              <w:rPr>
                <w:rFonts w:cs="Arial" w:ascii="Verdana" w:hAnsi="Verdana"/>
                <w:sz w:val="20"/>
                <w:u w:val="single"/>
              </w:rPr>
              <w:t>Cloudy With A Chance of Meatballs</w:t>
            </w:r>
            <w:r>
              <w:rPr>
                <w:rFonts w:cs="Arial" w:ascii="Verdana" w:hAnsi="Verdana"/>
                <w:sz w:val="20"/>
              </w:rPr>
              <w:t>.  Students will then create their own weather story “Cloudy with a chance of ___________.  They will post their stories on the Class BLOG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troduce the lesson with the Interactive Notebook to rewrite the objective and highlight vocabulary and important ideas for this objective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THREE – Cloud Formation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fer to K-W-L chart on “What we want to learn”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 xml:space="preserve">Use the </w:t>
            </w:r>
            <w:hyperlink r:id="rId6">
              <w:r>
                <w:rPr>
                  <w:rStyle w:val="InternetLink"/>
                  <w:rFonts w:cs="Arial" w:ascii="Verdana" w:hAnsi="Verdana"/>
                  <w:sz w:val="20"/>
                </w:rPr>
                <w:t>Interactive Notebook to complete the SOL 4.6a</w:t>
              </w:r>
            </w:hyperlink>
            <w:r>
              <w:rPr>
                <w:rFonts w:cs="Arial" w:ascii="Verdana" w:hAnsi="Verdana"/>
                <w:sz w:val="20"/>
              </w:rPr>
              <w:t>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view navigational skills for completing the webquest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“The Hat” to pair students to work in groups to complete the webque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vestigating and Learning About Weath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Access the  Weather Webquest website (</w:t>
            </w:r>
            <w:hyperlink r:id="rId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) to complete the “Cloud” Section of the webquest.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Students will complete a </w:t>
            </w:r>
            <w:hyperlink r:id="rId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flip book on the different types of clouds</w:t>
              </w:r>
            </w:hyperlink>
            <w:r>
              <w:rPr>
                <w:rFonts w:cs="Arial" w:ascii="Verdana" w:hAnsi="Verdana"/>
                <w:bCs/>
                <w:sz w:val="20"/>
              </w:rPr>
              <w:t>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WEEK FOUR – Meteorological Too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chedule a visit from a local meteorologist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Interactive Notebook on the different types of weather instruments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C-O-W chart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vestigating and Learning About Weather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With their partners, students will access the  Weather Webquest website (</w:t>
            </w:r>
            <w:hyperlink r:id="rId11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) to complete the Local Weather &amp; Weather Across the USA Section of the webquest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tudents will work in groups to </w:t>
            </w:r>
            <w:hyperlink r:id="rId1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make a weather instrument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EK FIVE – Weather Phenomena-thunderstorms, tornadoes, hurricanes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Show</w:t>
            </w:r>
            <w:hyperlink r:id="rId13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 xml:space="preserve"> Unitedstreaming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video-“Hurricanes, Tornadoes, Thunderstorms: Nature’s Most Powerful Storms”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ith their partners, students will access the webquest on storms, tornadoes and hurricanes: </w:t>
            </w:r>
            <w:hyperlink r:id="rId1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fairfield.k12.ct.us/Rogerludlowe/crogerludlowe03/webquests/weatherwebquest/weather_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eather phenomena section in Interactive Notebook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Students will complete the webquest using the assessment rubric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eacher will direct the class in the construction of the tornado tube using (2) 2L bottl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OJECT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Present project rubric to student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ir students using “The Hat” to assign groups for their video production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Then use “The Hat” again to select the topics for each group.  Students will shuffle and pick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Conduct a student led conference.  At this time each group needs to give teacher their plan for completion of their productio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Give students a timeline of tasks to be completed for their production: i.e.: by Wed. the script should be done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EK SIX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ork and finish video production for presentation at the end of the unit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Play </w:t>
            </w:r>
            <w:hyperlink r:id="rId16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eather Jeopardy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(PPT)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ssess students on SOL Science 4.6 using summative assessmen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clusion teacher or special education teacher will be responsible for accommodations and modifications as specified in the IEP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ir an ELL student with an academically stronger student to assist with daily work and projects.  Provide the ELL teacher with information for assessment.  ESLprintables.com has worksheets for some information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Gifted Resource Teacher could coordinate her activities for the gifted students to coincide with the weather unit.  They could give a weather forecast each morning on the morning announcements.  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" w:name="__Fieldmark__0_1379000259"/>
            <w:bookmarkStart w:id="2" w:name="__Fieldmark__0_1379000259"/>
            <w:bookmarkEnd w:id="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x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" w:name="__Fieldmark__1_1379000259"/>
            <w:bookmarkStart w:id="4" w:name="__Fieldmark__1_1379000259"/>
            <w:bookmarkEnd w:id="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" w:name="__Fieldmark__2_1379000259"/>
            <w:bookmarkStart w:id="6" w:name="__Fieldmark__2_1379000259"/>
            <w:bookmarkEnd w:id="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7" w:name="__Fieldmark__3_1379000259"/>
            <w:bookmarkStart w:id="8" w:name="__Fieldmark__3_1379000259"/>
            <w:bookmarkEnd w:id="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9" w:name="__Fieldmark__4_1379000259"/>
            <w:bookmarkStart w:id="10" w:name="__Fieldmark__4_1379000259"/>
            <w:bookmarkEnd w:id="1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1" w:name="__Fieldmark__5_1379000259"/>
            <w:bookmarkStart w:id="12" w:name="__Fieldmark__5_1379000259"/>
            <w:bookmarkEnd w:id="1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3" w:name="__Fieldmark__6_1379000259"/>
            <w:bookmarkStart w:id="14" w:name="__Fieldmark__6_1379000259"/>
            <w:bookmarkEnd w:id="1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5" w:name="__Fieldmark__7_1379000259"/>
            <w:bookmarkStart w:id="16" w:name="__Fieldmark__7_1379000259"/>
            <w:bookmarkEnd w:id="1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7" w:name="__Fieldmark__8_1379000259"/>
            <w:bookmarkStart w:id="18" w:name="__Fieldmark__8_1379000259"/>
            <w:bookmarkEnd w:id="1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9" w:name="__Fieldmark__9_1379000259"/>
            <w:bookmarkStart w:id="20" w:name="__Fieldmark__9_1379000259"/>
            <w:bookmarkEnd w:id="2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1" w:name="__Fieldmark__10_1379000259"/>
            <w:bookmarkStart w:id="22" w:name="__Fieldmark__10_1379000259"/>
            <w:bookmarkEnd w:id="2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3" w:name="__Fieldmark__11_1379000259"/>
            <w:bookmarkStart w:id="24" w:name="__Fieldmark__11_1379000259"/>
            <w:bookmarkEnd w:id="2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5" w:name="__Fieldmark__12_1379000259"/>
            <w:bookmarkStart w:id="26" w:name="__Fieldmark__12_1379000259"/>
            <w:bookmarkEnd w:id="2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7" w:name="__Fieldmark__14_1379000259"/>
            <w:bookmarkStart w:id="28" w:name="__Fieldmark__14_1379000259"/>
            <w:bookmarkEnd w:id="2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9" w:name="__Fieldmark__15_1379000259"/>
            <w:bookmarkStart w:id="30" w:name="__Fieldmark__15_1379000259"/>
            <w:bookmarkEnd w:id="3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1" w:name="__Fieldmark__16_1379000259"/>
            <w:bookmarkStart w:id="32" w:name="__Fieldmark__16_1379000259"/>
            <w:bookmarkEnd w:id="3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3" w:name="__Fieldmark__17_1379000259"/>
            <w:bookmarkStart w:id="34" w:name="__Fieldmark__17_1379000259"/>
            <w:bookmarkEnd w:id="3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5" w:name="__Fieldmark__18_1379000259"/>
            <w:bookmarkStart w:id="36" w:name="__Fieldmark__18_1379000259"/>
            <w:bookmarkEnd w:id="3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7" w:name="__Fieldmark__19_1379000259"/>
            <w:bookmarkStart w:id="38" w:name="__Fieldmark__19_1379000259"/>
            <w:bookmarkEnd w:id="3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9" w:name="__Fieldmark__20_1379000259"/>
            <w:bookmarkStart w:id="40" w:name="__Fieldmark__20_1379000259"/>
            <w:bookmarkEnd w:id="4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1" w:name="__Fieldmark__21_1379000259"/>
            <w:bookmarkStart w:id="42" w:name="__Fieldmark__21_1379000259"/>
            <w:bookmarkEnd w:id="4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3" w:name="__Fieldmark__22_1379000259"/>
            <w:bookmarkStart w:id="44" w:name="__Fieldmark__22_1379000259"/>
            <w:bookmarkEnd w:id="4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5" w:name="__Fieldmark__23_1379000259"/>
            <w:bookmarkStart w:id="46" w:name="__Fieldmark__23_1379000259"/>
            <w:bookmarkEnd w:id="4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Hot Potatoes for teacher created assessments; access to xtranormal.com for movie making.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Textbook, curriculum framework, pacing guides, </w:t>
            </w:r>
            <w:r>
              <w:rPr>
                <w:rFonts w:cs="Arial" w:ascii="Verdana" w:hAnsi="Verdana"/>
                <w:bCs/>
                <w:sz w:val="20"/>
                <w:u w:val="single"/>
              </w:rPr>
              <w:t>Cloudy With A Chance of Meatballs</w:t>
            </w:r>
            <w:r>
              <w:rPr>
                <w:rFonts w:cs="Arial" w:ascii="Verdana" w:hAnsi="Verdana"/>
                <w:bCs/>
                <w:sz w:val="20"/>
              </w:rPr>
              <w:t>, reference material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eather instruments, cotton balls, construction paper, drawing tools, balloons, rulers, Styrofoam cups, string, dowels, plastic jugs, wire hangers, rubber bands, Interactive notebook materials for gr. 4 science,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1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weather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xtranormal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1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hotpot.uvic.ca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rubistar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3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scsc.k12.in.us/SMS/Teachers/Sentz/Weather%20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wxdude.com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6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sjsd.k12.mo.us/Schools/pershing/nett/pages/Clouds/index.html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discoverystreaming.co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fairfield.k12.ct.us/Rogerludlowe/crogerludlowe03/webquests/weatherwebquest/weather_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Visit from a meteorologist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>
          <w:trHeight w:val="9525" w:hRule="atLeast"/>
        </w:trPr>
        <w:tc>
          <w:tcPr>
            <w:tcW w:w="97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Pittsylvania County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Project Presentation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9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1865" cy="95186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38" t="-38" r="-38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1865" cy="9518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ame: ____________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Teacher: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e of Presentation: 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itle of Work: ___________________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8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105" w:hRule="atLeast"/>
                    </w:trPr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7096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70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Criteria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Point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105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2041"/>
                          <w:gridCol w:w="1750"/>
                          <w:gridCol w:w="1652"/>
                          <w:gridCol w:w="1653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13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Organization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udience cannot understand presentation because there is no sequence of information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udience has difficulty following presentation because student jumps around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presents information in logical sequence which audience can follow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presents information in logical, interesting sequence which audience can follow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82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Content Knowledge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does not have grasp of information; student cannot answer questions about subject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s uncomfortable with information and is able to answer only rudimentary question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s at ease with content, but fails to elaborate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demonstrates full knowledge (more than required)with explanations and elabor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Visual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no visual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occasional used visuals that rarely support text and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Visuals related to text and presentation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visuals to reinforce screen text and present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Mechanic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's presentation had four or more spelling errors and/or grammatical error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d three misspellings and/or grammatical error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s no more than two misspellings and/or grammatical errors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s no misspellings or grammatical error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0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Delivery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mumbles, incorrectly pronounces terms, and speaks too quietly for students in the back of class to hear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ncorrectly pronounces terms. Audience members have difficulty hearing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Student's voice is clear. Student pronounces most words correctly. 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a clear voice and correct, precise pronunciation of term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7"/>
                                  <w:szCs w:val="27"/>
                                </w:rPr>
                                <w:t>Total----&gt;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Teacher Comments</w:t>
                  </w:r>
                  <w:r>
                    <w:rPr>
                      <w:sz w:val="27"/>
                      <w:szCs w:val="27"/>
                    </w:rPr>
                    <w:t>:</w:t>
                  </w:r>
                </w:p>
                <w:p>
                  <w:pPr>
                    <w:pStyle w:val="Normal"/>
                    <w:spacing w:lineRule="atLeast" w:line="30" w:before="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492240" cy="127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9224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15pt;width:511.15pt;height:0.0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wered by TeAch-nology.com- The Web Portal For Educators! (www.teach-nology.com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3"/>
        <w:gridCol w:w="6371"/>
      </w:tblGrid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Water Cycle</w:t>
              <w:br/>
              <w:t>Find It! Quiz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me______________________________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. 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5193"/>
        <w:gridCol w:w="3531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Word Starts With this Lette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nt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swer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substance that is very important to us. We need it to live, and it covers over two thirds of the surface of the Earth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 body of water on the surface of the earth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process in which liquid water turns into water vapor (a gas)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n transpiration, water from these objects evaporates into the atmospher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fluffy-looking object in the sky that contains tiny water droplets or ice particles. It is formed when water vapor condenses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liquid stat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fluffy, frozen stat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slowly-moving river of ice 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flowing body of water that usually empties into a sea or ocean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e process in which water circulates from the oceans to the clouds to the land to the rivers, and then accumulates back into the oceans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87160" cy="4746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96660" cy="8589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96660" cy="8589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75070" cy="8590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andardstem">
    <w:name w:val="Standard stem"/>
    <w:basedOn w:val="Normal"/>
    <w:next w:val="Normal"/>
    <w:qFormat/>
    <w:pPr>
      <w:spacing w:before="0" w:after="120"/>
      <w:ind w:left="1077" w:right="-18" w:firstLine="3"/>
    </w:pPr>
    <w:rPr/>
  </w:style>
  <w:style w:type="paragraph" w:styleId="Standardno">
    <w:name w:val="Standard no."/>
    <w:basedOn w:val="Normal"/>
    <w:qFormat/>
    <w:pPr>
      <w:keepNext w:val="true"/>
      <w:spacing w:before="360" w:after="120"/>
      <w:ind w:left="1080" w:hanging="0"/>
    </w:pPr>
    <w:rPr>
      <w:b/>
      <w:sz w:val="28"/>
    </w:rPr>
  </w:style>
  <w:style w:type="paragraph" w:styleId="SOLBullet">
    <w:name w:val="SOL Bullet"/>
    <w:basedOn w:val="Normal"/>
    <w:next w:val="Normal"/>
    <w:qFormat/>
    <w:pPr>
      <w:ind w:left="1440" w:hanging="360"/>
    </w:pPr>
    <w:rPr>
      <w:rFonts w:eastAsia="Times"/>
      <w:b/>
      <w:szCs w:val="20"/>
    </w:rPr>
  </w:style>
  <w:style w:type="paragraph" w:styleId="SOLStandard">
    <w:name w:val="SOL Standard"/>
    <w:basedOn w:val="Normal"/>
    <w:next w:val="Normal"/>
    <w:qFormat/>
    <w:pPr>
      <w:ind w:left="1080" w:hanging="1080"/>
    </w:pPr>
    <w:rPr>
      <w:rFonts w:eastAsia="Times"/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yer.discoveryeducation.com/index.cfm?guidAssetId=C4388C99-3034-42FC-A0CC-8D1783758800&amp;blnFromSearch=1&amp;productcode=US" TargetMode="External"/><Relationship Id="rId3" Type="http://schemas.openxmlformats.org/officeDocument/2006/relationships/hyperlink" Target="../in/Water%20Cycle%20%20Grade%203/Watercycle_power%20point.ppt" TargetMode="External"/><Relationship Id="rId4" Type="http://schemas.openxmlformats.org/officeDocument/2006/relationships/hyperlink" Target="../in/Water%20Cycle%20%20Grade%203/Water%20Cycle%20Quiz.doc" TargetMode="External"/><Relationship Id="rId5" Type="http://schemas.openxmlformats.org/officeDocument/2006/relationships/hyperlink" Target="../in/k-w-l.doc" TargetMode="External"/><Relationship Id="rId6" Type="http://schemas.openxmlformats.org/officeDocument/2006/relationships/hyperlink" Target="../in/weather/notebook2.jpg" TargetMode="External"/><Relationship Id="rId7" Type="http://schemas.openxmlformats.org/officeDocument/2006/relationships/hyperlink" Target="http://davidson.k12.nc.us/webquests/weather/weather.htm" TargetMode="External"/><Relationship Id="rId8" Type="http://schemas.openxmlformats.org/officeDocument/2006/relationships/hyperlink" Target="../in/weather/cloud_pic.jpg" TargetMode="External"/><Relationship Id="rId9" Type="http://schemas.openxmlformats.org/officeDocument/2006/relationships/hyperlink" Target="../in/weather/notebook1.jpg" TargetMode="External"/><Relationship Id="rId10" Type="http://schemas.openxmlformats.org/officeDocument/2006/relationships/hyperlink" Target="../in/COW%20Chart.doc" TargetMode="External"/><Relationship Id="rId11" Type="http://schemas.openxmlformats.org/officeDocument/2006/relationships/hyperlink" Target="http://davidson.k12.nc.us/webquests/weather/weather.htm" TargetMode="External"/><Relationship Id="rId12" Type="http://schemas.openxmlformats.org/officeDocument/2006/relationships/hyperlink" Target="../in/weather/rain_gauge.jpg" TargetMode="External"/><Relationship Id="rId13" Type="http://schemas.openxmlformats.org/officeDocument/2006/relationships/hyperlink" Target="http://player.discoveryeducation.com/index.cfm?guidAssetId=C4388C99-3034-42FC-A0CC-8D1783758800&amp;blnFromSearch=1&amp;productcode=US" TargetMode="External"/><Relationship Id="rId14" Type="http://schemas.openxmlformats.org/officeDocument/2006/relationships/hyperlink" Target="http://www.fairfield.k12.ct.us/Rogerludlowe/crogerludlowe03/webquests/weatherwebquest/weather_webquest.htm" TargetMode="External"/><Relationship Id="rId15" Type="http://schemas.openxmlformats.org/officeDocument/2006/relationships/hyperlink" Target="../in/weather/storms.jpg" TargetMode="External"/><Relationship Id="rId16" Type="http://schemas.openxmlformats.org/officeDocument/2006/relationships/hyperlink" Target="../in/weather%20Jeopardy.ppt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yperlink" Target="http://www.weather.com/" TargetMode="External"/><Relationship Id="rId20" Type="http://schemas.openxmlformats.org/officeDocument/2006/relationships/hyperlink" Target="http://www.xtranormal.com/" TargetMode="External"/><Relationship Id="rId21" Type="http://schemas.openxmlformats.org/officeDocument/2006/relationships/hyperlink" Target="http://www.hotpot.uvic.ca/" TargetMode="External"/><Relationship Id="rId22" Type="http://schemas.openxmlformats.org/officeDocument/2006/relationships/hyperlink" Target="http://www.rubistar.com/" TargetMode="External"/><Relationship Id="rId23" Type="http://schemas.openxmlformats.org/officeDocument/2006/relationships/hyperlink" Target="http://davidson.k12.nc.us/webquests/weather/weather.htm" TargetMode="External"/><Relationship Id="rId24" Type="http://schemas.openxmlformats.org/officeDocument/2006/relationships/hyperlink" Target="http://www.scsc.k12.in.us/SMS/Teachers/Sentz/Weather Webquest.htm" TargetMode="External"/><Relationship Id="rId25" Type="http://schemas.openxmlformats.org/officeDocument/2006/relationships/hyperlink" Target="http://www.wxdude.com/" TargetMode="External"/><Relationship Id="rId26" Type="http://schemas.openxmlformats.org/officeDocument/2006/relationships/hyperlink" Target="http://www.sjsd.k12.mo.us/Schools/pershing/nett/pages/Clouds/index.html" TargetMode="External"/><Relationship Id="rId27" Type="http://schemas.openxmlformats.org/officeDocument/2006/relationships/hyperlink" Target="http://www.discoverystreaming.com/" TargetMode="External"/><Relationship Id="rId28" Type="http://schemas.openxmlformats.org/officeDocument/2006/relationships/hyperlink" Target="http://www.fairfield.k12.ct.us/Rogerludlowe/crogerludlowe03/webquests/weatherwebquest/weather_webquest.htm" TargetMode="External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image" Target="media/image4.jpeg"/><Relationship Id="rId33" Type="http://schemas.openxmlformats.org/officeDocument/2006/relationships/image" Target="media/image5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22:00Z</dcterms:created>
  <dc:creator>Judi Yost</dc:creator>
  <dc:description/>
  <cp:keywords/>
  <dc:language>en-US</dc:language>
  <cp:lastModifiedBy>pcs</cp:lastModifiedBy>
  <cp:lastPrinted>2000-11-29T16:18:00Z</cp:lastPrinted>
  <dcterms:modified xsi:type="dcterms:W3CDTF">2009-05-28T16:22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